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Outline Shaded"/>
          <w:b/>
          <w:b/>
          <w:bCs/>
          <w:sz w:val="40"/>
          <w:szCs w:val="40"/>
          <w:lang w:bidi="ar-MA"/>
        </w:rPr>
      </w:pP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موضوع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وقا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حيوان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ؤذية</w:t>
      </w:r>
      <w:r>
        <w:rPr>
          <w:sz w:val="32"/>
          <w:sz w:val="32"/>
          <w:szCs w:val="32"/>
          <w:rtl w:val="true"/>
          <w:lang w:bidi="ar-MA"/>
        </w:rPr>
        <w:t xml:space="preserve">                      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ذكرة</w:t>
      </w:r>
      <w:r>
        <w:rPr>
          <w:rFonts w:cs="Simple Bold Jut Ou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حصص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أو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هـــد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كت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صح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لاز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يومي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تنم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سلو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ا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سل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فرد</w:t>
      </w:r>
      <w:r>
        <w:rPr>
          <w:rFonts w:cs="Simple Bold Jut Out"/>
          <w:sz w:val="32"/>
          <w:szCs w:val="32"/>
          <w:rtl w:val="true"/>
          <w:lang w:bidi="ar-MA"/>
        </w:rPr>
        <w:t xml:space="preserve">-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تو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بالق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تع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راعا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حترام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–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تهذي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ي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رغب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تكييف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ستلزم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وا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حيا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Cs w:val="32"/>
          <w:rtl w:val="true"/>
          <w:lang w:bidi="ar-MA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73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إذا رأيت كلبا مفترسا هل تقترب منه؟ لماذا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تجنب الاقتراب من الحيوانات المؤذية مثل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عقرب والحية والحشرات السامة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لعاب الكلاب ومداعبة القطط وما يعبث  به الفأ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ستعمال الأواني الخاصة بالكلا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الاهتمام بتلقيح الحيوانات الأليف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ة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بالمنزل مثل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كلب والقط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ذكر الأمراض الخطرة التي تسببها بعض الحيوانات مثل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داء الكلب والسع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صورة لأنواع من الحيوانات والطيو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صورة لبعض الحشرات الضار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6:00Z</dcterms:created>
  <dc:creator>Elhassane Rhazouni</dc:creator>
  <dc:description/>
  <cp:keywords/>
  <dc:language>en-US</dc:language>
  <cp:lastModifiedBy>لا تنس ذكر الله</cp:lastModifiedBy>
  <dcterms:modified xsi:type="dcterms:W3CDTF">2007-10-31T18:56:00Z</dcterms:modified>
  <cp:revision>4</cp:revision>
  <dc:subject/>
  <dc:title>التربية الأسرية</dc:title>
</cp:coreProperties>
</file>